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instalację systemów energii odnawialnej na budynkach użyteczności publicznej oraz budynkach prywatnych na terenie gminy Długosiodł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: budowa 65 instalacji kolektorów słonecznych na budynkach mieszkal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  <w:t>zgodnie z poniższą kalkulacją:</w:t>
      </w:r>
    </w:p>
    <w:p>
      <w:pPr>
        <w:pStyle w:val="Normal"/>
        <w:jc w:val="both"/>
        <w:rPr/>
      </w:pPr>
      <w:r>
        <w:rPr/>
      </w:r>
    </w:p>
    <w:tbl>
      <w:tblPr>
        <w:tblW w:w="971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6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 xml:space="preserve">Naz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lektory słoneczne - Typ F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Bezodstpw"/>
        <w:spacing w:lineRule="auto" w:line="264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(należy wypełnić wszystkie rubryki i wiersze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: budowa 9 instalacji fotowoltaicznych (7 na obiektach gminnych + 2 na budynkach mieszkalnych):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  <w:t>zgodnie z poniższą kalkulacją:</w:t>
      </w:r>
    </w:p>
    <w:p>
      <w:pPr>
        <w:pStyle w:val="Normal"/>
        <w:jc w:val="both"/>
        <w:rPr/>
      </w:pPr>
      <w:r>
        <w:rPr/>
      </w:r>
    </w:p>
    <w:tbl>
      <w:tblPr>
        <w:tblW w:w="971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6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Naz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15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5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3,5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3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1,5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ystem fotowoltaiczny z magazynem energii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2 kW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Bezodstpw"/>
        <w:spacing w:lineRule="auto" w:line="264"/>
        <w:rPr/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pl-PL"/>
        </w:rPr>
        <w:t>(należy wypełnić wszystkie rubryki i wiersze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I: budowa 2 pieców na biomasę wraz z instalacją w obiektach gminnych:</w:t>
      </w:r>
    </w:p>
    <w:p>
      <w:pPr>
        <w:pStyle w:val="Bezodstpw"/>
        <w:spacing w:lineRule="auto" w:line="264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  <w:t>zgodnie z poniższą kalkulacją:</w:t>
      </w:r>
    </w:p>
    <w:tbl>
      <w:tblPr>
        <w:tblW w:w="971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18"/>
        <w:gridCol w:w="709"/>
        <w:gridCol w:w="1276"/>
        <w:gridCol w:w="1417"/>
        <w:gridCol w:w="1134"/>
        <w:gridCol w:w="160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cioł na biomasę w budynku Ośrodka Zdrowia, Długosiod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cioł na biomasę w Urzędu Gminy, Długosiod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Bezodstpw"/>
        <w:spacing w:lineRule="auto" w:line="264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(należy wypełnić wszystkie rubryki i wiersz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V: budowa systemu zarządzania energią na obiektach gmin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  <w:t>zgodnie z poniższą kalkulacją:</w:t>
      </w:r>
    </w:p>
    <w:p>
      <w:pPr>
        <w:pStyle w:val="Bezodstpw"/>
        <w:spacing w:lineRule="auto" w:line="264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KALKULACJA (należy wypełnić wszystkie rubryki i wiersze)</w:t>
      </w:r>
    </w:p>
    <w:p>
      <w:pPr>
        <w:pStyle w:val="Bezodstpw"/>
        <w:spacing w:lineRule="auto" w:line="264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tbl>
      <w:tblPr>
        <w:tblW w:w="971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18"/>
        <w:gridCol w:w="709"/>
        <w:gridCol w:w="1276"/>
        <w:gridCol w:w="1417"/>
        <w:gridCol w:w="1134"/>
        <w:gridCol w:w="160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 zarządzania energi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Bezodstpw"/>
        <w:spacing w:lineRule="auto" w:line="264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(należy wypełnić wszystkie rubryki i wiersz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jeżeli wykonawca nie składa oferty na daną część zamówienia to wpisuje</w:t>
      </w:r>
      <w:r>
        <w:rPr>
          <w:b/>
          <w:sz w:val="22"/>
          <w:szCs w:val="22"/>
        </w:rPr>
        <w:t xml:space="preserve"> „nie dotyczy”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Times New Roman"/>
        </w:rPr>
        <w:t>Przedmiot zamówienia wykonamy  w terminie do 5 października 2015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basedOn w:val="Normal"/>
    <w:qFormat/>
    <w:pPr/>
    <w:rPr>
      <w:rFonts w:ascii="Calibri" w:hAnsi="Calibri" w:eastAsia="DejaVu Sans" w:cs="Calibri"/>
      <w:sz w:val="20"/>
      <w:szCs w:val="20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0:01Z</dcterms:created>
  <dc:creator/>
  <dc:description/>
  <dc:language>en-US</dc:language>
  <cp:lastModifiedBy/>
  <cp:revision>1</cp:revision>
  <dc:subject/>
  <dc:title/>
</cp:coreProperties>
</file>